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ADA- APPRENDIMENTO A DISTANZA ATTIVO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ADA -Apprendimento a Distanza Attivo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ADA AL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AD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ubblica distribuzione</w:t>
    </w:r>
  </w:p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ADA*= apprendimento a distanza attivo; AL = action learning; AL-ADA* = action learning attraverso lo strumento ADA;  AF = affiancamento;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2/2023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3-05-04T08:15:00Z</dcterms:modified>
  <cp:revision>7</cp:revision>
  <dc:subject/>
  <dc:title>                                                                                      </dc:title>
</cp:coreProperties>
</file>